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Au guichet à la g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0"/>
                <w:szCs w:val="2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20"/>
                <w:szCs w:val="20"/>
                <w:lang w:val="fr-FR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przeczytają, usłyszą oraz odegrają scenki związane z kupowaniem biletów na dworc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 xml:space="preserve"> acheter des billets à la gar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moyens de transport, gares, métro et bu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culturels :</w:t>
        <w:tab/>
        <w:tab/>
        <w:t xml:space="preserve"> gares et moyens de transport en Espagn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individuel, collectif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92D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92D050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où ils aimeraient voyager, comment ils préfèrent le faire et pourquo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76,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Tout d'abord, les livres fermés, les élèves écoutent le dialogue pour savoir où il a lieu et de quoi parlent les personnes. Après avoir vu la transcription, ils écoutent encore deux fois et complètent les informations manquantes sur le billet de trai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ec vos élèves, expliquez les mots de l'exercice 9 et aussi ceux de l'exercice précéd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préparent et interprètent devant toute la classe les dialogues similaires à celui de l'exercice 8, selon les instruction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7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regardant les photos, les élèves doivent écrire ou dire oralement comment on peut acheter des billet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 et 16, page 78, 7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vérifiant le vocabulaire dans le dictionnaire, les élèves associent la question qu'ils peuvent entendre à une gare d’autobus à la réponse correspondante. Ensuite, analysez à qui correspondent les répliques - passager ou caissier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s cahiers d’exercices à la page 79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79, 8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complètent le dialogue à l’aide des répliques donné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 xml:space="preserve">DEVOIR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ercices 13, 14, page 78 du livr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ercice 19, page 79 du livre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0</w:t>
      <w:tab/>
      <w:tab/>
      <w:t>ÉTAPE 8, LEÇON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0:00Z</dcterms:created>
  <dc:creator>*</dc:creator>
  <dc:description/>
  <cp:keywords/>
  <dc:language>en-US</dc:language>
  <cp:lastModifiedBy>Microsoft Office User</cp:lastModifiedBy>
  <dcterms:modified xsi:type="dcterms:W3CDTF">2020-12-09T11:07:00Z</dcterms:modified>
  <cp:revision>11</cp:revision>
  <dc:subject/>
  <dc:title>    </dc:title>
</cp:coreProperties>
</file>